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ПЕРЕВАЛЕНСКОГО  СЕЛЬСКОГО  ПОСЕЛЕНИ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ГОРЕНСКОГО  МУНИЦИПАЛЬНОГО 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ГОДОВОЙ  ОТЧЕТ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ОБ  ИСПОЛНЕНИИ  БЮДЖЕТА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ЕРЕВАЛЕНСКОГО 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ЕЛЬСКОГО  ПОСЕЛЕН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21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856" w:hanging="0"/>
        <w:rPr/>
      </w:pPr>
      <w:r>
        <w:rPr/>
        <w:t>1. Отчет об исполнении бюджета по доходам, расходам  на 01.01.2022 г. ф.0503117..1-7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2. Баланс исполнения бюджета ф.05003120………………………………………...…...8-10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3. Отчет о Финансовых результатах деятельности  ф.0503121……………………….11-17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4. Отчет о движении денежных средств ф.0503123…………………………………...18-27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5. Сведения о движении нефинансовых активов (ОУ) ф.0503168……………...….....28-30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6. Сведения о движении нефинансовых активов (К) ф.0503168……………...…........31-32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7. Справка по заключению счетов ф.0503110…………………… ……………………33-34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8. Сведения по дебиторской и кредиторской задолженности (БД) Ф.0503169………….35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9. Сведения по дебиторской и кредиторской задолженности (БК) Ф.0503169………36-38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10.Справка по консолидируемым расчетам ф.0503125 (120551000)…………………….39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11.Справка по консолидируемым расчетам Ф.0503125 (120551561)…………………….40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12. Справка по консолидируемым расчетам Ф.0503125 (120651661)……………………41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13. Справка по консолидируемым расчетам Ф.0503125 (120651561)……………………42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14. Справка по консолидируемым расчетам Ф.0503125 (120651661)……………………43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15. Справка по консолидируемым расчетам Ф.0503125 (140120251)……………………44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16. Справка по консолидируемым расчетам Ф.0503125 (140110151)……………………45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17. Справка по консолидируемым расчетам Ф.0503125 (140141151)……………………46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18. Справка по консолидируемым расчетам Ф.0503125 (140149151)……………………47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16.Сведения о количестве получателей бюджетных средств ф 0503161………………...48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17.Расшифровка расходов по отдельным статьям и подстатьям КОСГУ…………....49-51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18.Сети и штаты на 1 января 2022года…………………………………………………….52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19.Информация о численности работников администрации в 2021 году……...………..53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20.Пояснительная записка…………………………………………………………….....54-69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>21.Приложение № 1 к пояснительной записке…………………………………………70-72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     </w:t>
      </w:r>
      <w:r>
        <w:rPr/>
        <w:t>Приложение № 2 к пояснительной записке…………………………………………….73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     </w:t>
      </w:r>
      <w:r>
        <w:rPr/>
        <w:t>Приложение № 3 к пояснительной записке…………………………………………….74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     </w:t>
      </w:r>
      <w:r>
        <w:rPr/>
        <w:t>Приложение № 4 к пояснительной записке…………………………………………….75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     </w:t>
      </w:r>
      <w:r>
        <w:rPr/>
        <w:t>Приложение № 5 к пояснительной записке…………………………………………….76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     </w:t>
      </w:r>
      <w:r>
        <w:rPr/>
        <w:t>Приложение № 6 к пояснительной записке…………………………………………….77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     </w:t>
      </w:r>
      <w:r>
        <w:rPr/>
        <w:t>Приложение № 7 к пояснительной записке…………………………………………….78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    </w:t>
      </w:r>
      <w:r>
        <w:rPr/>
        <w:t>Приложение № 8 к пояснительной записке……………………………………………..79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    </w:t>
      </w:r>
      <w:r>
        <w:rPr/>
        <w:t>Приложение № 9 к пояснительной записке………………………………………….….80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    </w:t>
      </w:r>
      <w:r>
        <w:rPr/>
        <w:t>Приложение № 10 к пояснительной записке………………………………………..…..81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    </w:t>
      </w:r>
      <w:r>
        <w:rPr/>
        <w:t>Приложение № 11 к пояснительной записке…………………………………………....82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    </w:t>
      </w:r>
      <w:r>
        <w:rPr/>
        <w:t>Приложение № 12 к пояснительной записке……………………………………………83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9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spacing w:lineRule="auto" w:line="360"/>
        <w:ind w:left="720" w:right="-856"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 об исполнении бюджета по доходам,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right="-85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ходам, источники финансирования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right="-85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фицита бюджета на 01.01.2021г. Ф.050311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Баланс исполнения бюджета ф.050031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06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70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0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0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Отчет о Финансовых результатах деятельности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ф.0503121</w:t>
      </w:r>
    </w:p>
    <w:p>
      <w:pPr>
        <w:pStyle w:val="Normal"/>
        <w:tabs>
          <w:tab w:val="clear" w:pos="708"/>
          <w:tab w:val="left" w:pos="142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4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74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4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4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Отчет о движении денежных средств ф.050312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Сведения о движении нефинансовых активов (ОУ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ф.050316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8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. Сведения о движении нефинансовых активов (К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ф.050316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Справка по заключению счетов ф.05031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29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42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2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2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Сведения по дебиторской и кредиторской задолженности (БД) Ф.0503169</w:t>
      </w:r>
    </w:p>
    <w:p>
      <w:pPr>
        <w:pStyle w:val="Normal"/>
        <w:tabs>
          <w:tab w:val="clear" w:pos="708"/>
          <w:tab w:val="left" w:pos="4796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79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9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9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9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9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9. Сведения по дебиторской и кредиторской задолженности (БК) Ф.0503169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Справка по консолидируемым расчетам Ф.0503125 (140110151)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 Справка по консолидируемым расчетам Ф.0503125 (120551661)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.Справка по консолидируемым расчетам Ф.0503125 (12065156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.Справка по консолидируемым расчетам Ф.0503125 (14012025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.Справка по консолидируемым расчетам Ф.0503125 (140140151)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>
          <w:sz w:val="32"/>
          <w:szCs w:val="32"/>
        </w:rPr>
        <w:t xml:space="preserve">       </w:t>
      </w:r>
      <w:r>
        <w:rPr>
          <w:b/>
          <w:sz w:val="36"/>
          <w:szCs w:val="36"/>
        </w:rPr>
        <w:t xml:space="preserve">15.Справка по консолидируемым расчетам Ф.0503125 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(120551000)</w:t>
      </w:r>
    </w:p>
    <w:p>
      <w:pPr>
        <w:pStyle w:val="Normal"/>
        <w:tabs>
          <w:tab w:val="clear" w:pos="708"/>
          <w:tab w:val="left" w:pos="91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41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54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4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4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4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6.Сведения о количестве получателей бюджетных средств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 050316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1" w:leader="none"/>
        </w:tabs>
        <w:jc w:val="center"/>
        <w:rPr/>
      </w:pPr>
      <w:r>
        <w:rPr>
          <w:b/>
          <w:sz w:val="36"/>
          <w:szCs w:val="36"/>
        </w:rPr>
        <w:t xml:space="preserve">17. Сведения об изменении остатков валюты баланса 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 050317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9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8.Расшифровка расходов по отдельным статьям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подстатьям КОСГ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7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.Сети и штаты на 1 января 2021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77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4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.Информация о численности работников </w:t>
      </w:r>
    </w:p>
    <w:p>
      <w:pPr>
        <w:pStyle w:val="Normal"/>
        <w:tabs>
          <w:tab w:val="clear" w:pos="708"/>
          <w:tab w:val="left" w:pos="27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и в 2021 год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/>
      </w:pPr>
      <w:r>
        <w:rPr>
          <w:b/>
          <w:sz w:val="36"/>
          <w:szCs w:val="36"/>
        </w:rPr>
        <w:t>21.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/>
      </w:pPr>
      <w:r>
        <w:rPr>
          <w:b/>
          <w:sz w:val="36"/>
          <w:szCs w:val="36"/>
        </w:rPr>
        <w:t>22. Приложение № 1 к пояснительной записке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Приложение № 2 к пояснительной записке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Приложение № 3 к пояснительной записке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Приложение № 4 к пояснительной записке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Приложение № 5 к пояснительной записке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Приложение № 6 к пояснительной записке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Приложение № 7 к пояснительной записке.</w:t>
      </w:r>
    </w:p>
    <w:p>
      <w:pPr>
        <w:pStyle w:val="Normal"/>
        <w:tabs>
          <w:tab w:val="clear" w:pos="708"/>
          <w:tab w:val="left" w:pos="1903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b/>
          <w:sz w:val="36"/>
          <w:szCs w:val="36"/>
        </w:rPr>
        <w:t>Приложение № 8 к пояснительной записке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b/>
          <w:sz w:val="36"/>
          <w:szCs w:val="36"/>
        </w:rPr>
        <w:t>Приложение № 9 к пояснительной записке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b/>
          <w:sz w:val="36"/>
          <w:szCs w:val="36"/>
        </w:rPr>
        <w:t>Приложение № 10 к пояснительной записке.</w:t>
      </w:r>
    </w:p>
    <w:p>
      <w:pPr>
        <w:pStyle w:val="Normal"/>
        <w:tabs>
          <w:tab w:val="clear" w:pos="708"/>
          <w:tab w:val="left" w:pos="2289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b/>
          <w:sz w:val="36"/>
          <w:szCs w:val="36"/>
        </w:rPr>
        <w:t>Приложение № 11 к пояснительной записке.</w:t>
      </w:r>
    </w:p>
    <w:p>
      <w:pPr>
        <w:pStyle w:val="Normal"/>
        <w:tabs>
          <w:tab w:val="clear" w:pos="708"/>
          <w:tab w:val="left" w:pos="2289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b/>
          <w:sz w:val="36"/>
          <w:szCs w:val="36"/>
        </w:rPr>
        <w:t>Приложение № 12 к пояснительной записке.</w:t>
      </w:r>
    </w:p>
    <w:p>
      <w:pPr>
        <w:pStyle w:val="Normal"/>
        <w:tabs>
          <w:tab w:val="clear" w:pos="708"/>
          <w:tab w:val="left" w:pos="2289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708"/>
          <w:tab w:val="left" w:pos="11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59" w:right="567" w:gutter="0" w:header="0" w:top="397" w:footer="0" w:bottom="3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7:19:00Z</dcterms:created>
  <dc:creator>Я</dc:creator>
  <dc:description/>
  <cp:keywords/>
  <dc:language>en-US</dc:language>
  <cp:lastModifiedBy>Пользователь</cp:lastModifiedBy>
  <cp:lastPrinted>2022-02-17T15:26:00Z</cp:lastPrinted>
  <dcterms:modified xsi:type="dcterms:W3CDTF">2022-02-17T12:26:00Z</dcterms:modified>
  <cp:revision>135</cp:revision>
  <dc:subject/>
  <dc:title>АДМИНИСТРАЦИЯ</dc:title>
</cp:coreProperties>
</file>