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222885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304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ЕРЕВАЛ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ГОР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6545 Воронеж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горе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.Пробуждение,ул.Центральная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. 59-2-36, 59-2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ГРН 10536645457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Н/КПП 3624003939/3624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08» 05. 2018  года    № 1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65.6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304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ЕРЕВАЛ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Р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6545 Воронеж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ре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.Пробуждение,ул.Центральная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59-2-36, 59-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ГРН 10536645457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Н/КПП 3624003939/3624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08» 05. 2018  года    № 1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 органов</w:t>
      </w:r>
    </w:p>
    <w:p>
      <w:pPr>
        <w:pStyle w:val="Normal"/>
        <w:jc w:val="center"/>
        <w:rPr/>
      </w:pPr>
      <w:r>
        <w:rPr>
          <w:b/>
        </w:rPr>
        <w:t>местного самоуправления Переваленского сельского поселения Подгоре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Воронежской области за период  с 1 января  по 31 декабря 2017 года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6"/>
        <w:gridCol w:w="2155"/>
        <w:gridCol w:w="1799"/>
        <w:gridCol w:w="1976"/>
        <w:gridCol w:w="2332"/>
        <w:gridCol w:w="1855"/>
        <w:gridCol w:w="2158"/>
      </w:tblGrid>
      <w:tr>
        <w:trPr>
          <w:trHeight w:val="32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ъектов недвижим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 Иван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Переваленского сельского поселения Подгоренского муниципального района Воронеж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7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– Према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740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179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Ольг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РД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ДК Перев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7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60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– Према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179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740,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РИП Главы Перевал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                                                                                     С. А. Ор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44:00Z</dcterms:created>
  <dc:creator>www.PHILka.RU</dc:creator>
  <dc:description/>
  <cp:keywords/>
  <dc:language>en-US</dc:language>
  <cp:lastModifiedBy>Andrey</cp:lastModifiedBy>
  <cp:lastPrinted>2018-05-08T15:01:00Z</cp:lastPrinted>
  <dcterms:modified xsi:type="dcterms:W3CDTF">2018-06-14T05:40:00Z</dcterms:modified>
  <cp:revision>26</cp:revision>
  <dc:subject/>
  <dc:title>                                                                               Сведения</dc:title>
</cp:coreProperties>
</file>