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СОВЕТ НАРОДНЫХ ДЕПУТАТОВ                     </w:t>
      </w:r>
    </w:p>
    <w:p>
      <w:pPr>
        <w:pStyle w:val="Normal"/>
        <w:jc w:val="center"/>
        <w:rPr/>
      </w:pPr>
      <w:r>
        <w:rPr>
          <w:b/>
        </w:rPr>
        <w:t>ПЕРЕВАЛ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4 ноября 2016 г № 29                </w:t>
      </w:r>
    </w:p>
    <w:p>
      <w:pPr>
        <w:pStyle w:val="Normal"/>
        <w:rPr>
          <w:b/>
          <w:b/>
        </w:rPr>
      </w:pPr>
      <w:r>
        <w:rPr>
          <w:b/>
        </w:rPr>
        <w:t>п.Проб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 исполнении бюджета </w:t>
      </w:r>
    </w:p>
    <w:p>
      <w:pPr>
        <w:pStyle w:val="Normal"/>
        <w:rPr/>
      </w:pPr>
      <w:r>
        <w:rPr>
          <w:b/>
        </w:rPr>
        <w:t>Перевал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за 9 месяцев 2016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Переваленского сельского поселения за  9 месяцев 2016 года исполнен по доходам в сумме 1 836 799 рублей 20 копеек или 38 % к уточненному плану, по расходам в сумме 3 606 575 рублей 54 копейки  или 72,7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ственные доходы в структуре доходной части бюджета поселения занимают 18,6%, они получены в сумме 370 014 рублей 54 копейки. Наибольший удельный вес в структуре собственных доходов составляют  доходы муниципального дорожного фонда – 13,2 %, или 474 286 рублей 97 копеек. Доходы от поступления земельного налога – 4,5 % или 161 352 рубля 47 копеек.  НДФЛ- 18 441 рубль 66 копеек или 0,5 % от собственных доходов, госпошлина – 3 200 рублей или 0,5 % от собственных доходов. Доходы от имущества, находящегося в муниципальной собственности составляют 13 966 рублей 54 копейки или 0,4 % от собственных до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еречисления из областного бюджета составили 81,4 % доходной части бюджета или 2 936 561 рубль 25копеек. </w:t>
      </w:r>
    </w:p>
    <w:p>
      <w:pPr>
        <w:pStyle w:val="Normal"/>
        <w:jc w:val="both"/>
        <w:rPr/>
      </w:pPr>
      <w:r>
        <w:rPr/>
        <w:t>Расходы бюджета за 9 месяцев 2016 года составили в сумме 3 542 055 рублей 84 копейки или 71.4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труда работников бюджетной сферы и начисления на ФОТ –  составили  1 122 882  рубля 52 копейки или  31,7 % от общих рас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органы управления составили 1 436 248 рублей 29 копеек или  40,5 % от объема общих рас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ВУС составили 36 747 рублей 63 копейки или 1 % к уточненному план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в сфере дорожного хозяйства составили 1 243 606 рублей 30 копеек или 35,1% от объема общих рас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в сфере организации общественных работ составили 16.239 рублей 90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благоустройство территории населенных пунктов составили  213 213 рублей 72 копейки или  6 % от объема общих расход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ежбюджетные трансферты на культуру составили 596 000 рублей или 54,3 % к уточненному плану и 16,8 % от об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Совет народных депутатов Переваленского сельского поселения Подгоренского муниципального района Воронежской области</w:t>
      </w:r>
      <w:r>
        <w:rPr>
          <w:b/>
        </w:rPr>
        <w:t xml:space="preserve">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сполнение бюджета Переваленского сельского поселения  за 9 месяцев 2016 года по доходам в сумме 3 606 575 рублей 54 копейки, по расходам в сумме 3 542 055 рублей 84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Вестнике муниципальных правовых актов Перевал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Перевале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И.Н.Сере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6:00Z</dcterms:created>
  <dc:creator>User</dc:creator>
  <dc:description/>
  <cp:keywords/>
  <dc:language>en-US</dc:language>
  <cp:lastModifiedBy>Я</cp:lastModifiedBy>
  <cp:lastPrinted>2016-04-26T08:55:00Z</cp:lastPrinted>
  <dcterms:modified xsi:type="dcterms:W3CDTF">2016-11-18T07:17:00Z</dcterms:modified>
  <cp:revision>39</cp:revision>
  <dc:subject/>
  <dc:title>СОВЕТ НАРОДНЫХ ДЕПУТАТОВ</dc:title>
</cp:coreProperties>
</file>