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 xml:space="preserve">СОВЕТ НАРОДНЫХ ДЕПУТАТОВ                     </w:t>
      </w:r>
    </w:p>
    <w:p>
      <w:pPr>
        <w:pStyle w:val="Normal"/>
        <w:jc w:val="center"/>
        <w:rPr/>
      </w:pPr>
      <w:r>
        <w:rPr>
          <w:b/>
        </w:rPr>
        <w:t>ПЕРЕВАЛ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23.10.2017 г № 22                 </w:t>
      </w:r>
    </w:p>
    <w:p>
      <w:pPr>
        <w:pStyle w:val="Normal"/>
        <w:rPr>
          <w:b/>
          <w:b/>
        </w:rPr>
      </w:pPr>
      <w:r>
        <w:rPr>
          <w:b/>
        </w:rPr>
        <w:t>п.Пробуж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 исполнении бюджета </w:t>
      </w:r>
    </w:p>
    <w:p>
      <w:pPr>
        <w:pStyle w:val="Normal"/>
        <w:rPr/>
      </w:pPr>
      <w:r>
        <w:rPr>
          <w:b/>
        </w:rPr>
        <w:t>Перевале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за 9 месяцев 2017 год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Бюджет Переваленского сельского поселения за  9 месяцев 2017 года исполнен по доходам в сумме 3 153 547 рублей 64 копейки или 51,8 % к уточненному плану, по расходам в сумме 2 929 736 рублей 91копейка  или 48,1 % к уточненному плану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обственные доходы в структуре доходной части бюджета поселения занимают 14,8 %, они получены в сумме 467 842 рубля 95 копеек. Наибольший удельный вес в структуре собственных доходов составляют  доходы от поступления земельного налога – 10,4 % или 326 513 рублей 13 копеек. Прочие доходы бюджетов поселений составили 79 359 рублей 05 копеек, или 2,5 % поступления собственных доходов. НДФЛ- 22 996 рублей 01 копейка или 0,7 % от собственных доходов, госпошлина – 10 700 рублей или 0,3 % от собственных доходов. Доходы от имущества, находящегося в муниципальной собственности составляют 22 811 рублей 32 копейки или 0,7 % от собственных доходо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Безвозмездные перечисления из областного бюджета составили 85,2 % доходной части бюджета или 2 685 704 рубля 69 копеек. </w:t>
      </w:r>
    </w:p>
    <w:p>
      <w:pPr>
        <w:pStyle w:val="Normal"/>
        <w:jc w:val="both"/>
        <w:rPr/>
      </w:pPr>
      <w:r>
        <w:rPr/>
        <w:t>Расходы бюджета за 9 месяцев 2017 года составили в сумме 2 929 736 рублей 91 копейка или 48,1 % к уточненному плану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сходы на оплату труда работников бюджетной сферы и начисления на ФОТ –  составили  942 540  рублей 15 копеек или  32,2 % от общих расходо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асходование средств бюджета производилось по целевому назначению в соответствии с запланированным объемом бюджетных ассигновани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сходы на органы управления составили 1 360 997 рублей 16 копеек или  46,5 % от объема общих расход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сходы на ВУС составили 51 225 рублей 00 копеек или 1,7 % объема общих расходов.</w:t>
      </w:r>
    </w:p>
    <w:p>
      <w:pPr>
        <w:pStyle w:val="Normal"/>
        <w:jc w:val="both"/>
        <w:rPr/>
      </w:pPr>
      <w:r>
        <w:rPr/>
        <w:t>Расходы дорожного фонда поселения составили 339 029 рублей 16 копеек или 11,6 % общих расходов бюджета посел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сходы на раздел «Другие вопросы в области экономики» составили 14 129 рублей 35  копеек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сходы на благоустройство территории населенных пунктов составили  344 356  рублей 24 копейки или  11,8 % от объема общих расходов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Межбюджетные трансферты на культуру составили 820 000 рублей или 28 % от общи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исполнение бюджета Переваленского сельского поселения  за 9 месяцев 2017 года по доходам в сумме 3 153 547 рублей 64 копейки, по расходам в сумме         2 929 736 рублей 91 копей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бликовать настоящее решение в Вестнике муниципальных правовых актов Переваленского сельского поселения.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  <w:t>ВРИП главы Переваленского сельского поселения                                           С.А. Орлов</w:t>
      </w:r>
    </w:p>
    <w:sectPr>
      <w:type w:val="nextPage"/>
      <w:pgSz w:w="11906" w:h="16838"/>
      <w:pgMar w:left="1701" w:right="851" w:gutter="0" w:header="0" w:top="510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6:16:00Z</dcterms:created>
  <dc:creator>User</dc:creator>
  <dc:description/>
  <cp:keywords/>
  <dc:language>en-US</dc:language>
  <cp:lastModifiedBy>Я</cp:lastModifiedBy>
  <cp:lastPrinted>2016-04-26T08:55:00Z</cp:lastPrinted>
  <dcterms:modified xsi:type="dcterms:W3CDTF">2017-11-03T13:17:00Z</dcterms:modified>
  <cp:revision>40</cp:revision>
  <dc:subject/>
  <dc:title>СОВЕТ НАРОДНЫХ ДЕПУТАТОВ</dc:title>
</cp:coreProperties>
</file>