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СОВЕТ НАРОДНЫХ ДЕПУТАТОВ                     </w:t>
      </w:r>
    </w:p>
    <w:p>
      <w:pPr>
        <w:pStyle w:val="Normal"/>
        <w:jc w:val="center"/>
        <w:rPr/>
      </w:pPr>
      <w:r>
        <w:rPr>
          <w:b/>
        </w:rPr>
        <w:t>ПЕРЕВАЛ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 19августа 2016 г № 22                  </w:t>
      </w:r>
    </w:p>
    <w:p>
      <w:pPr>
        <w:pStyle w:val="Normal"/>
        <w:rPr>
          <w:b/>
          <w:b/>
        </w:rPr>
      </w:pPr>
      <w:r>
        <w:rPr>
          <w:b/>
        </w:rPr>
        <w:t>п.Проб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 исполнении бюджета </w:t>
      </w:r>
    </w:p>
    <w:p>
      <w:pPr>
        <w:pStyle w:val="Normal"/>
        <w:rPr/>
      </w:pPr>
      <w:r>
        <w:rPr>
          <w:b/>
        </w:rPr>
        <w:t>Перевал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за 1 полугодие 2016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Переваленского сельского поселения за  1 квартал 2016 года исполнен по доходам в сумме 1 836 799 рублей 20 копеек или 38 % к уточненному плану, по расходам в сумме 1 519 367 рублей 63 копейки  или 31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ственные доходы в структуре доходной части бюджета поселения занимают 21,7%, они получены в сумме 398 873 рубля 75 копеек. Наибольший удельный вес в структуре собственных доходов составляют  доходы муниципального дорожного фонда – 15,8 %, или 290 609 рублей 06 копеек. Доходы от поступления земельного налога – 5,1 % или 93 430 рублей 80 копеек.  НДФЛ- 11 451 рубль 24 копейки или 0,6 % от собственных доходов, госпошлина – 1 500 рублей или 0,4 % от собственных доходов. Доходы от имущества, находящегося в муниципальной собственности составляют 3 264 рубля 00 копеек или 0,2 % от собственных до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еречисления из областного бюджета составили 78,3 % доходной части бюджета или 1 437 925 рублей 45копеек. </w:t>
      </w:r>
    </w:p>
    <w:p>
      <w:pPr>
        <w:pStyle w:val="Normal"/>
        <w:jc w:val="both"/>
        <w:rPr/>
      </w:pPr>
      <w:r>
        <w:rPr/>
        <w:t>Расходы бюджета за 1 полугодие 2016 года составили в сумме 1 519 367 рублей 63 копейки или 19,9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труда работников бюджетной сферы и начисления на ФОТ –  составили  367 450  рублей 29 копеек или  31 % от общих рас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органы управления составили 946 723 рубля 93 копейки или  62,3 % от объема об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ВУС составили 24 498 рублей 42 копейки или 1,6 % к уточненному план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благоустройство территории населенных пунктов составили  147 939 рублей 97 копеек или  9,7 % от объема общих расх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жбюджетные трансферты на культуру составили 386 000 рублей или 35,2 % к уточненному плану и 25,4 % от об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овет народных депутатов Переваленского сельского поселения Подгоренского муниципального района Воронежской области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сполнение бюджета Переваленского сельского поселения  за 1 полугодие 2016 года по доходам в сумме 1 836 799 рублей 20 копеек по расходам в сумме 1 519 367 рублей 63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муниципальных правовых актов Перевал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еревал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И.Н.Сере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6:00Z</dcterms:created>
  <dc:creator>User</dc:creator>
  <dc:description/>
  <cp:keywords/>
  <dc:language>en-US</dc:language>
  <cp:lastModifiedBy>Я</cp:lastModifiedBy>
  <cp:lastPrinted>2016-04-26T08:55:00Z</cp:lastPrinted>
  <dcterms:modified xsi:type="dcterms:W3CDTF">2016-08-29T05:45:00Z</dcterms:modified>
  <cp:revision>34</cp:revision>
  <dc:subject/>
  <dc:title>СОВЕТ НАРОДНЫХ ДЕПУТАТОВ</dc:title>
</cp:coreProperties>
</file>