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СОВЕТ НАРОДНЫХ ДЕПУТАТОВ                     </w:t>
      </w:r>
    </w:p>
    <w:p>
      <w:pPr>
        <w:pStyle w:val="Normal"/>
        <w:jc w:val="center"/>
        <w:rPr/>
      </w:pPr>
      <w:r>
        <w:rPr>
          <w:b/>
        </w:rPr>
        <w:t>ПЕРЕВАЛ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 16.07.2020 г № 15                   </w:t>
      </w:r>
    </w:p>
    <w:p>
      <w:pPr>
        <w:pStyle w:val="Normal"/>
        <w:rPr>
          <w:b/>
          <w:b/>
        </w:rPr>
      </w:pPr>
      <w:r>
        <w:rPr>
          <w:b/>
        </w:rPr>
        <w:t>п.Проб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Перевал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Переваленского сельского поселения за  1 полугодие 2020 года исполнен по доходам в сумме 2246866 рублей  45 копеек  или 23,2 % к уточненному плану, по расходам в сумме 1922397рублей 33 копейки  или 19,9 % к уточненному план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ственные доходы в структуре доходной части бюджета поселения занимают      15,0 %, они получены в сумме 337584 рубля 37 копеек. Наибольший удельный вес в структуре собственных доходов составляют  доходы от поступления земельного налога – 86,1 % или 290581 рубль 33 копейки.  НДФЛ- 15264 рубля  60 копеек или 4,5 % от объема собственных доходов. Доходы от имущества, находящегося в муниципальной собственности составляют 29 780 рублей 00 копеек или 8,8 % от объема собственных доходов. Доходы полученные по госпошлине составляют -5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езвозмездные поступления от других бюджетов составили 85,0 % доходной части бюджета или  1909282 рубля 08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ходы бюджета за 1 полугодие 2020 года составили в сумме 1922397 рублей 33 копейки или 19,9 % к уточненному план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ование средств бюджета производилось по целевому назначению в соответствии с запланированным объемом бюджетных ассигновани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Расходы по разделу 01 04 «Общегосударственные расходы» составили 1066949 рублей 78 копеек или 55,5% от объема расходов.      Расходы на «Национальную оборону» раздел 02 03  составили 40 400 рублей 00 копеек или 2,1 % объема общих расходов.</w:t>
      </w:r>
    </w:p>
    <w:p>
      <w:pPr>
        <w:pStyle w:val="Normal"/>
        <w:autoSpaceDE w:val="false"/>
        <w:ind w:firstLine="720"/>
        <w:rPr/>
      </w:pPr>
      <w:r>
        <w:rPr/>
        <w:t>Расходы дорожного хозяйства, дорожных фондов составили 10 105 рублей</w:t>
        <w:tab/>
        <w:t xml:space="preserve"> 96 копеек 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на благоустройство территории населенных пунктов составили  229359 рублей 47 копеек или  11,9  % от объема общих расх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ходы по разделу 08 01 «Культура и кинематография»   составили 562582 рубля 12 копеек или 29,34 % от общего объема расходов. В том числе Межбюджетные трансферты составили  515 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Совет народных депутатов Переваленского  сельского поселения</w:t>
      </w:r>
      <w:r>
        <w:rPr>
          <w:b/>
        </w:rPr>
        <w:t xml:space="preserve">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исполнение бюджета Переваленского сельского поселения  за 1 полугодие 2020 года по доходам в сумме 2246866 рублей 45 копеек,  по расходам в сумме</w:t>
      </w:r>
    </w:p>
    <w:p>
      <w:pPr>
        <w:pStyle w:val="Normal"/>
        <w:ind w:left="480" w:hanging="0"/>
        <w:jc w:val="both"/>
        <w:rPr/>
      </w:pPr>
      <w:r>
        <w:rPr/>
        <w:t>1922397 рублей 33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муниципальных правовых актов Переваленского сельского поселения, на сайте администрации Перевале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Глава Переваленского сельского поселения                                              С.В. Велич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16:00Z</dcterms:created>
  <dc:creator>User</dc:creator>
  <dc:description/>
  <cp:keywords/>
  <dc:language>en-US</dc:language>
  <cp:lastModifiedBy>Пользователь</cp:lastModifiedBy>
  <cp:lastPrinted>2020-07-20T16:34:00Z</cp:lastPrinted>
  <dcterms:modified xsi:type="dcterms:W3CDTF">2020-07-20T13:51:00Z</dcterms:modified>
  <cp:revision>82</cp:revision>
  <dc:subject/>
  <dc:title>СОВЕТ НАРОДНЫХ ДЕПУТАТОВ</dc:title>
</cp:coreProperties>
</file>