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СОВЕТ НАРОДНЫХ ДЕПУТАТОВ                     </w:t>
      </w:r>
    </w:p>
    <w:p>
      <w:pPr>
        <w:pStyle w:val="Normal"/>
        <w:jc w:val="center"/>
        <w:rPr/>
      </w:pPr>
      <w:r>
        <w:rPr>
          <w:b/>
        </w:rPr>
        <w:t>ПЕРЕВАЛ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11. 07.2017 г № 12                  </w:t>
      </w:r>
    </w:p>
    <w:p>
      <w:pPr>
        <w:pStyle w:val="Normal"/>
        <w:rPr>
          <w:b/>
          <w:b/>
        </w:rPr>
      </w:pPr>
      <w:r>
        <w:rPr>
          <w:b/>
        </w:rPr>
        <w:t>п.Пробуж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 исполнении бюджета </w:t>
      </w:r>
    </w:p>
    <w:p>
      <w:pPr>
        <w:pStyle w:val="Normal"/>
        <w:rPr/>
      </w:pPr>
      <w:r>
        <w:rPr>
          <w:b/>
        </w:rPr>
        <w:t>Перевале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за 1 полугодие 2017 год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юджет Переваленского сельского поселения за  1 полугодие 2017 года исполнен по доходам в сумме 1 976 136 рублей 77 копеек или 33 % к уточненному плану, по расходам в сумме 1 941 404 рубля 17 копеек  или 32 % к уточненному план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бственные доходы в структуре доходной части бюджета поселения занимают 11,1 %, они получены в сумме 218 426 рублей 08 копеек. Наибольший удельный вес в структуре собственных доходов составляют  доходы от поступления земельного налога – 9,6 % или 190 055 рублей 99 копеек.  НДФЛ- 13 556 рублей 315 копейка или 0,7 % от собственных доходов, госпошлина – 10 600 рублей или 4,9 % от собственных доходов. Доходы от имущества, находящегося в муниципальной собственности составляют 2 812 рублей 50 копеек или 0,12 % от собственных доход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Безвозмездные перечисления из областного бюджета составили 88,9 % доходной части бюджета или 1 757 710 рублей 69 копеек. </w:t>
      </w:r>
    </w:p>
    <w:p>
      <w:pPr>
        <w:pStyle w:val="Normal"/>
        <w:jc w:val="both"/>
        <w:rPr/>
      </w:pPr>
      <w:r>
        <w:rPr/>
        <w:t>Расходы бюджета за 1 полугодие 2017 года составили в сумме 1 941 404 рубля 17 копеек или 32 % к уточненному план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ы на оплату труда работников бюджетной сферы и начисления на ФОТ –  составили  687 735  рублей 37 копеек или  35,4 % от общих расход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ходование средств бюджета производилось по целевому назначению в соответствии с запланированным объемом бюджетных ассигнован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ходы на органы управления составили 935 017 рублей 42 копейки или  48,2 % от объема общих расход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ходы на ВУС составили 34 150 рублей 00 копеек или 1,8 % объема общих расходов.</w:t>
      </w:r>
    </w:p>
    <w:p>
      <w:pPr>
        <w:pStyle w:val="Normal"/>
        <w:jc w:val="both"/>
        <w:rPr/>
      </w:pPr>
      <w:r>
        <w:rPr/>
        <w:t>Расходы дорожного фонда поселения составили 200 000 рублей или 10,3 % общих расходов бюджета посе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ходы на раздел «Другие вопросы в области экономики» составили 6 812 рублей 25  копее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ходы на благоустройство территории населенных пунктов составили  195 424  рубля 50 копеек или  10,1 % от объема общих расходов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Межбюджетные трансферты на культуру составили 570 000 рублей или 29,4 % от об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исполнение бюджета Переваленского сельского поселения  за 1 полугодие 2017 года по доходам в сумме 1 976 136 рублей 77 копеек, по расходам в сумме         1 941 404 рубля 17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ее решение в Вестнике муниципальных правовых актов Переваленского сельского поселения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>ВРИП главы Переваленского сельского поселения                                           С.А. Орл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16:00Z</dcterms:created>
  <dc:creator>User</dc:creator>
  <dc:description/>
  <cp:keywords/>
  <dc:language>en-US</dc:language>
  <cp:lastModifiedBy>Я</cp:lastModifiedBy>
  <cp:lastPrinted>2016-04-26T08:55:00Z</cp:lastPrinted>
  <dcterms:modified xsi:type="dcterms:W3CDTF">2017-07-24T14:11:00Z</dcterms:modified>
  <cp:revision>36</cp:revision>
  <dc:subject/>
  <dc:title>СОВЕТ НАРОДНЫХ ДЕПУТАТОВ</dc:title>
</cp:coreProperties>
</file>