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 26. 04.2016 г № 6     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за 1 квартал 2016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1 квартал 2016 года исполнен по доходам в сумме 957 097 рублей 29 копеек или 23 % к уточненному плану, по расходам в сумме 793 303 рубля 93 копейки  или 20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21,3 %, они получены в сумме 203 827 рублей 29 копеек. Наибольший удельный вес в структуре собственных доходов составляют  доходы муниципального дорожного фонда – 13,1 %, или 125 423 рубля 19 копеек. Доходы от поступления земельного налога – 7,5 % или 71 480 рублей 52 копейки.  НДФЛ- 5 898 рублей 68 копеек или 0,6 % от собственных доходов, госпошлина – 1000 рублей или 0,5 % от собственных доходов. Доходы от имущества, находящегося в муниципальной собственности составляют 1 406 рублей 25 копеек или 0,1 % от собственных до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еречисления из областного бюджета составили 78,7 % доходной части бюджета или 753 270 рублей 00копеек. </w:t>
      </w:r>
    </w:p>
    <w:p>
      <w:pPr>
        <w:pStyle w:val="Normal"/>
        <w:jc w:val="both"/>
        <w:rPr/>
      </w:pPr>
      <w:r>
        <w:rPr/>
        <w:t>Расходы бюджета за 1 квартал 2016 года составили в сумме 793 303 рубля 93 копейки или 19,9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труда работников бюджетной сферы и начисления на ФОТ –  составили  367 450  рублей 29 копеек или  46,3 % от общих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органы управления составили 495 147 рублей 91 копейка или  62,4 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ВУС составили 12249 рублей 21 копейка или 17,8 % к уточненному пла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75 906 рублей 81 копейка или  9,6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на культуру составили 210 000 рублей или 19,1 % к уточненному плану и 26,5 % от об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1 квартал 2016 года по доходам в сумме 957 097 рублей 29 копеек по расходам в сумме 793 303 рубля 93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еревал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И.Н.Сере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Я</cp:lastModifiedBy>
  <cp:lastPrinted>2016-04-26T08:55:00Z</cp:lastPrinted>
  <dcterms:modified xsi:type="dcterms:W3CDTF">2016-04-26T05:55:00Z</dcterms:modified>
  <cp:revision>25</cp:revision>
  <dc:subject/>
  <dc:title>СОВЕТ НАРОДНЫХ ДЕПУТАТОВ</dc:title>
</cp:coreProperties>
</file>